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анцелярских товаров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/объект ОАО «Славнефть-ЯНОС»  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2» октябр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>Форма 5 «Предложение о заключении договора» Лот №2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6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08-20T04:56:00Z</dcterms:modified>
  <cp:revision>2</cp:revision>
  <dc:subject/>
  <dc:title> </dc:title>
</cp:coreProperties>
</file>